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5580" w:right="-64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łącznik </w:t>
      </w:r>
    </w:p>
    <w:p>
      <w:pPr>
        <w:pStyle w:val="Tekstblokowy"/>
        <w:ind w:left="5580" w:right="-64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do uchwały Nr ................... </w:t>
      </w:r>
    </w:p>
    <w:p>
      <w:pPr>
        <w:pStyle w:val="Tekstblokowy"/>
        <w:ind w:left="5580" w:right="-64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Rady Miejskiej Wrocławia</w:t>
      </w:r>
    </w:p>
    <w:p>
      <w:pPr>
        <w:pStyle w:val="Tekstblokowy"/>
        <w:ind w:left="5580" w:right="-64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z dnia .............................. 2012 r.</w:t>
      </w:r>
    </w:p>
    <w:p>
      <w:pPr>
        <w:pStyle w:val="HTMLwstpniesformatowany"/>
        <w:ind w:left="5580" w:hanging="0"/>
        <w:jc w:val="both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</w:r>
    </w:p>
    <w:p>
      <w:pPr>
        <w:pStyle w:val="HTMLwstpniesformatowany"/>
        <w:ind w:left="5580" w:hanging="0"/>
        <w:jc w:val="both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  <w:t xml:space="preserve">Wrocławski Pogram Działań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  <w:t xml:space="preserve">na Rzecz Osób Niepełnosprawnych „Bez barier”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  <w:t xml:space="preserve">na lata 2012 - 2014 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bCs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Przepisy ogólne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1. </w:t>
        <w:tab/>
        <w:t>Ilekroć we Wrocławskim Programie Działań na Rzecz Osób Niepełnosprawnych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ab/>
        <w:t>„Bez barier” na lata 2012 - 2014 mowa jest o:</w:t>
      </w:r>
    </w:p>
    <w:p>
      <w:pPr>
        <w:pStyle w:val="HTMLwstpniesformatowany"/>
        <w:numPr>
          <w:ilvl w:val="0"/>
          <w:numId w:val="9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programie - należy przez to rozumieć Wrocławski Pogram Działań na Rzecz Osób Niepełnosprawnych „Bez barier” na lata 2012 - 2014;</w:t>
      </w:r>
    </w:p>
    <w:p>
      <w:pPr>
        <w:pStyle w:val="HTMLwstpniesformatowany"/>
        <w:numPr>
          <w:ilvl w:val="0"/>
          <w:numId w:val="9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Verdana" w:hAnsi="Verdana"/>
          <w:color w:val="000000"/>
          <w:sz w:val="22"/>
        </w:rPr>
        <w:t xml:space="preserve">ustawie - należy przez to rozumieć ustawę z dnia 27 sierpnia 1997 roku    o rehabilitacji zawodowej i społecznej oraz zatrudnianiu osób niepełnosprawnych (Dz.U. z 2011 r. Nr </w:t>
      </w:r>
      <w:r>
        <w:rPr>
          <w:rFonts w:cs="Times New Roman" w:ascii="Verdana" w:hAnsi="Verdana"/>
          <w:sz w:val="22"/>
          <w:szCs w:val="22"/>
        </w:rPr>
        <w:t>127, poz. 721 z późn. zm.</w:t>
      </w:r>
      <w:r>
        <w:rPr>
          <w:rFonts w:cs="Times New Roman" w:ascii="Verdana" w:hAnsi="Verdana"/>
          <w:color w:val="000000"/>
          <w:sz w:val="22"/>
        </w:rPr>
        <w:t>);</w:t>
      </w:r>
    </w:p>
    <w:p>
      <w:pPr>
        <w:pStyle w:val="HTMLwstpniesformatowany"/>
        <w:numPr>
          <w:ilvl w:val="0"/>
          <w:numId w:val="9"/>
        </w:numPr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Mieście – należy przez to rozumieć Miasto Wrocław;</w:t>
      </w:r>
    </w:p>
    <w:p>
      <w:pPr>
        <w:pStyle w:val="HTMLwstpniesformatowany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4)</w:t>
        <w:tab/>
        <w:t xml:space="preserve">organizacjach pozarządowych - należy przez to rozumieć organizacje, osoby prawne i jednostki organizacyjne, o których mowa w art. 3 ust. 2 i 3 ustawy z dnia 24 kwietnia 2003 roku   o działalności pożytku publicznego            i o wolontariacie (Dz.U. z 2010 r. Nr 234, poz.1536 </w:t>
      </w:r>
      <w:r>
        <w:rPr>
          <w:rFonts w:cs="Times New Roman" w:ascii="Verdana" w:hAnsi="Verdana"/>
          <w:sz w:val="22"/>
          <w:szCs w:val="22"/>
        </w:rPr>
        <w:t>z późn. zm.</w:t>
      </w:r>
      <w:r>
        <w:rPr>
          <w:rFonts w:cs="Times New Roman" w:ascii="Verdana" w:hAnsi="Verdana"/>
          <w:color w:val="000000"/>
          <w:sz w:val="22"/>
        </w:rPr>
        <w:t>);</w:t>
      </w:r>
    </w:p>
    <w:p>
      <w:pPr>
        <w:pStyle w:val="HTMLwstpniesformatowany"/>
        <w:numPr>
          <w:ilvl w:val="2"/>
          <w:numId w:val="16"/>
        </w:numPr>
        <w:tabs>
          <w:tab w:val="clear" w:pos="916"/>
          <w:tab w:val="clear" w:pos="2748"/>
          <w:tab w:val="left" w:pos="36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Times New Roman" w:ascii="Verdana" w:hAnsi="Verdana"/>
          <w:color w:val="000000"/>
          <w:sz w:val="22"/>
        </w:rPr>
        <w:t>Program jest elementem długofalowej Strategii Rozwoju Wrocławia „Wrocław</w:t>
        <w:br/>
        <w:t xml:space="preserve">w perspektywie 2020 plus” oraz polityki społeczno - gospodarczej Miasta. </w:t>
      </w:r>
    </w:p>
    <w:p>
      <w:pPr>
        <w:pStyle w:val="HTMLwstpniesformatowany"/>
        <w:numPr>
          <w:ilvl w:val="2"/>
          <w:numId w:val="16"/>
        </w:numPr>
        <w:tabs>
          <w:tab w:val="clear" w:pos="916"/>
          <w:tab w:val="clear" w:pos="2748"/>
          <w:tab w:val="left" w:pos="36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</w:rPr>
        <w:t>P</w:t>
      </w:r>
      <w:r>
        <w:rPr>
          <w:rFonts w:cs="Times New Roman" w:ascii="Verdana" w:hAnsi="Verdana"/>
          <w:color w:val="000000"/>
          <w:sz w:val="22"/>
        </w:rPr>
        <w:t xml:space="preserve">rogram określa cele, zasady, priorytetowe zadania publiczne, źródła finansowania, sposób realizacji i sposób oceny realizacji programu. </w:t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Cele Programu</w:t>
      </w:r>
    </w:p>
    <w:p>
      <w:pPr>
        <w:pStyle w:val="TextBod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elem głównym programu jest tworzenie warunków dla osób niepełnosprawnych do pełnego uczestnictwa w życiu społecznym                          i zawodowym oraz przeciwdziałanie wykluczeniu społecznemu osób niepełnosprawnych i ich rodzin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Cele szczegółowe programu  wynikają z założonego celu głównego i są nim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graniczanie barier społecz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tworzenie warunków do zachowania samodzielności i niezależności osób niepełnospraw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aktywizacja społeczna i zawodowa osób niepełnosprawny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inicjowanie i podejmowanie działań profilaktycznych, promocji zdrowia                      i rehabilitacji leczniczej.</w:t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3</w:t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Zasady programu</w:t>
      </w:r>
    </w:p>
    <w:p>
      <w:pPr>
        <w:pStyle w:val="HTMLwstpniesformatowany"/>
        <w:ind w:left="360" w:hanging="360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Osoby niepełnosprawne mają prawo do niezależnego, samodzielnego                i aktywnego życia oraz do korzystania, na zasadzie równości, z praw                  i obowiązków  ustanowionych dla ogółu obywateli, bez względu na rodzaj, przyczynę oraz stopień niepełnosprawności.</w:t>
      </w:r>
    </w:p>
    <w:p>
      <w:pPr>
        <w:pStyle w:val="HTMLwstpniesformatowany"/>
        <w:numPr>
          <w:ilvl w:val="0"/>
          <w:numId w:val="4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Wszelkie działania na rzecz osób niepełnosprawnych powinny być podejmowane z poszanowaniem suwerenności jednostki i jej prawa                   do dokonywania samodzielnych wyborów życiowych. 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4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Priorytetowe zadania Miasta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1.</w:t>
        <w:tab/>
        <w:t>Do priorytetowych zadań Miasta należą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Verdana" w:ascii="Verdana" w:hAnsi="Verdana"/>
          <w:color w:val="000000"/>
          <w:sz w:val="22"/>
        </w:rPr>
        <w:t>w zakresie</w:t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</w:rPr>
        <w:t>ograniczania barier społecznych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kształtowanie świadomości społeczności lokalnej w zakresie dostrzegania i rozumienia problemów osób niepełnospra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  <w:szCs w:val="16"/>
        </w:rPr>
      </w:pPr>
      <w:r>
        <w:rPr>
          <w:rFonts w:cs="Verdana" w:ascii="Verdana" w:hAnsi="Verdana"/>
          <w:color w:val="000000"/>
          <w:sz w:val="22"/>
        </w:rPr>
        <w:t>promowanie postaw społecznych sprzyjających realizowaniu praw osób niepełnospraw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Verdana" w:ascii="Verdana" w:hAnsi="Verdana"/>
          <w:sz w:val="22"/>
          <w:szCs w:val="16"/>
        </w:rPr>
        <w:t>rozwój świadomości</w:t>
      </w:r>
      <w:r>
        <w:rPr>
          <w:rFonts w:cs="Verdana" w:ascii="Verdana" w:hAnsi="Verdana"/>
          <w:color w:val="000000"/>
          <w:sz w:val="22"/>
          <w:szCs w:val="16"/>
        </w:rPr>
        <w:t xml:space="preserve"> społecznej dotyczącej przysługujących osobom niepełnosprawnym uprawnień oraz wykorzystania tych praw                      w podnoszeniu jakości życia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w zakresie tworzenia warunków do zachowania samodzielności                          i niezależności osób niepełnosprawny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edukacja osób niepełnospraw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sparcie dla rodzin, których członkami są osoby niepełnospraw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tworzenie warunków dla rozwoju aktywności i samodzielności osób starszych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odnoszenie kwalifikacji osób wykonujących zadania w obszarze objętym programe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kontynuacja i wzmocnienie współpracy między organizacjami                      i instytucjami działającymi w obszarze objętym programem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 zakresie aktywizacji społecznej i zawodowej osób niepełnosprawny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inicjowanie i podejmowanie działań zmierzających do ograniczenia skutków niepełnosprawnośc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zwiększanie dostępności dla osób niepełnosprawnych do kultury, sportu, turystyki, rekreacj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wspieranie organizacji imprez i widowisk sportowych oraz rekreacyjnych a także zajęć sportowo-rekreacyjnych dla osób niepełnosprawnych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podnoszenie i zmiana kwalifikacji zawodowych osób niepełnosprawnych stosownie do wymogów rynku pra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zwiększanie szans na uzyskanie i utrzymanie zatrudn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wsparcie osób niepełnosprawnych, które nie mogą podjąć zatrudnienia na otwartym rynku pracy;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numPr>
          <w:ilvl w:val="1"/>
          <w:numId w:val="11"/>
        </w:numPr>
        <w:tabs>
          <w:tab w:val="clear" w:pos="916"/>
          <w:tab w:val="left" w:pos="36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1080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w zakresie profilaktyki, promocji zdrowia i rehabilitacji leczniczej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opracowywanie i wdrażanie programów zajmujących się profilaktyką niepełnosprawności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zapewnienie wielospecjalistycznej diagnozy oraz kompleksowego leczeni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Verdana" w:ascii="Verdana" w:hAnsi="Verdana"/>
          <w:color w:val="000000"/>
          <w:sz w:val="22"/>
        </w:rPr>
        <w:t>podejmowanie działań zmierzających do poprawy jakości opieki nad osobami przewlekle i nieuleczalnie chorymi.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2. Wymienione w ust. 1 zadania nie stanowią katalogu zamkniętego                       i w  przypadku zaistnienia okoliczności uzasadniających podjęcie innych zadań, które nie zostały uwzględnione w programie, ich katalog może zostać rozszerzony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color w:val="000000"/>
          <w:sz w:val="22"/>
          <w:szCs w:val="20"/>
        </w:rPr>
      </w:r>
    </w:p>
    <w:p>
      <w:pPr>
        <w:pStyle w:val="Tekstpodstawowywcity3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§ 5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 xml:space="preserve">Źródła finansowania </w:t>
      </w:r>
    </w:p>
    <w:p>
      <w:pPr>
        <w:pStyle w:val="HTMLwstpniesformatowany"/>
        <w:jc w:val="center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</w:r>
    </w:p>
    <w:p>
      <w:pPr>
        <w:pStyle w:val="HTMLwstpniesformatowany"/>
        <w:rPr>
          <w:rFonts w:ascii="Verdana" w:hAnsi="Verdana" w:cs="Times New Roman"/>
          <w:color w:val="000000"/>
          <w:sz w:val="22"/>
        </w:rPr>
      </w:pPr>
      <w:r>
        <w:rPr>
          <w:rFonts w:cs="Times New Roman" w:ascii="Verdana" w:hAnsi="Verdana"/>
          <w:color w:val="000000"/>
          <w:sz w:val="22"/>
        </w:rPr>
        <w:t>Zadania wynikające z programu mogą być finansowane z następujących źródeł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udżetu Miasta, w ramach limitu środków finansowych zaplanowanych w budżecie na dany rok realizacji programu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budżetu samorządu wojewódzkiego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dotacji z budżetu państwa i państwowych funduszy celowych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środków Unii Europejskiej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środków organizacji pozarządowych i związków wyznaniowych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środków pochodzących od pracodawców.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§ 6 </w:t>
      </w:r>
    </w:p>
    <w:p>
      <w:pPr>
        <w:pStyle w:val="HTMLwstpniesformatowany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980"/>
        <w:jc w:val="both"/>
        <w:rPr>
          <w:rFonts w:ascii="Verdana" w:hAnsi="Verdana" w:cs="Times New Roman"/>
          <w:color w:val="3366FF"/>
          <w:sz w:val="22"/>
        </w:rPr>
      </w:pPr>
      <w:r>
        <w:rPr>
          <w:rFonts w:cs="Times New Roman" w:ascii="Verdana" w:hAnsi="Verdana"/>
          <w:color w:val="3366FF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Sposób realizacji programu</w:t>
      </w:r>
    </w:p>
    <w:p>
      <w:pPr>
        <w:pStyle w:val="HTMLwstpniesformatowany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Program stanowi podstawę do opracowywania różnych form działań, mających na celu realizację ujętych w nim zadań oraz pozyskiwania środków finansowych ze źródeł, o których mowa w </w:t>
      </w:r>
      <w:r>
        <w:rPr>
          <w:rFonts w:cs="Tahoma" w:ascii="Tahoma" w:hAnsi="Tahoma"/>
          <w:color w:val="000000"/>
          <w:sz w:val="22"/>
        </w:rPr>
        <w:t>§5</w:t>
      </w:r>
      <w:r>
        <w:rPr>
          <w:color w:val="000000"/>
          <w:sz w:val="22"/>
        </w:rPr>
        <w:t>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ealizacja zadań, o których mowa w § 4 może wymagać zawierania </w:t>
      </w:r>
      <w:r>
        <w:rPr>
          <w:rFonts w:cs="Verdana" w:ascii="Verdana" w:hAnsi="Verdana"/>
          <w:sz w:val="22"/>
          <w:szCs w:val="18"/>
        </w:rPr>
        <w:t>pomiędzy podmiotami działającymi na terenie miasta (np. administracją państwową i samorządową, podmiotami gospodarczymi, środowiskiem naukowym i organizacjami pozarządowymi) porozumień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18"/>
        </w:rPr>
        <w:t>Przedmiotem porozumień, o których mowa w ust. 2, winna być zarówno współpraca przy realizacji poszczególnych zadań programu, jak i całościowe zsynchronizowanie przedsięwzięć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wagi, wnioski i propozycje dotyczące bieżącej realizacji programu mogą być zgłaszane Dyrektorowi Departamentu Spraw Społecznych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7</w:t>
      </w:r>
    </w:p>
    <w:p>
      <w:pPr>
        <w:pStyle w:val="HTMLwstpniesformatowany"/>
        <w:jc w:val="center"/>
        <w:rPr>
          <w:rFonts w:ascii="Verdana" w:hAnsi="Verdana" w:cs="Times New Roman"/>
          <w:bCs/>
          <w:sz w:val="22"/>
        </w:rPr>
      </w:pPr>
      <w:r>
        <w:rPr>
          <w:rFonts w:cs="Times New Roman" w:ascii="Verdana" w:hAnsi="Verdana"/>
          <w:bCs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Sposób oceny realizacji programu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d działaniami związanymi z realizacją programu nadzór sprawuje Dyrektor Departamentu Spraw Społecznych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waluacja programu następuje w cyklu rocznym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 xml:space="preserve">Ewaluacji programu dokonuje Dyrektor Departamentu Spraw Społecznych,            w terminie do dnia 31 marca roku kalendarzowego następującego po roku, którego sprawozdanie dotyczy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o oceny realizacji programu stosowane są następujące mierniki ilościowe: 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ilość zorganizowanych konferencji, szkoleń i spotkań poruszających tematykę związaną z niepełnosprawnością; 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liczba uczestników konferencji, szkoleń i spotkań poruszających tematykę związaną z niepełnosprawnością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eastAsia="Arial" w:cs="Verdana" w:ascii="Verdana" w:hAnsi="Verdana"/>
          <w:sz w:val="22"/>
        </w:rPr>
        <w:t>liczba wydanych orzeczeń o potrzebie kształcenia specjalnego oraz opinii   o potrzebie wczesnego wspomagania rozwoju dziecka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liczba oddziałów specjalnych i integracyjnych w placówkach edukacyjnych; 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czba osób korzystających ze świadczeń opiekuńczych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lość prowadzonych instytucji opiekuńczych oraz placówek udzielających wsparcia na rzecz osób niesamodzielnych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lość usług pielęgnacyjnych, socjalnych i opiekuńczych udzielonych                na rzecz osób przewlekle lub nieuleczalnie chorych, przebywających              w środowisku domowym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sz w:val="22"/>
        </w:rPr>
        <w:t>liczba uczestników Klubów Seniora i Uniwersytetów Trzeciego Wieku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Times New Roman" w:ascii="Verdana" w:hAnsi="Verdana"/>
          <w:sz w:val="22"/>
        </w:rPr>
        <w:t>ilość przeprowadzonych szkoleń</w:t>
      </w:r>
      <w:r>
        <w:rPr>
          <w:rFonts w:cs="Verdana" w:ascii="Verdana" w:hAnsi="Verdana"/>
          <w:color w:val="000000"/>
          <w:sz w:val="22"/>
        </w:rPr>
        <w:t xml:space="preserve"> podnoszących kwalifikacje osób wykonujących zadania w obszarze objętym programem</w:t>
      </w:r>
      <w:r>
        <w:rPr>
          <w:rFonts w:cs="Times New Roman" w:ascii="Verdana" w:hAnsi="Verdana"/>
          <w:sz w:val="22"/>
        </w:rPr>
        <w:t xml:space="preserve">; 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liczba osób niepełnosprawnych objętych dofinansowaniem w ramach zadań z zakresu rehabilitacji zawodowej i społecznej określonych                     w ustawie; 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rFonts w:cs="Verdana" w:ascii="Verdana" w:hAnsi="Verdana"/>
          <w:sz w:val="22"/>
          <w:szCs w:val="16"/>
        </w:rPr>
        <w:t xml:space="preserve">liczba osób niepełnosprawnych bezrobotnych lub poszukujących pracy, zarejestrowanych w powiatowym urzędzie pracy </w:t>
      </w:r>
      <w:r>
        <w:rPr>
          <w:rFonts w:cs="Times New Roman" w:ascii="Verdana" w:hAnsi="Verdana"/>
          <w:sz w:val="22"/>
        </w:rPr>
        <w:t>w ujęciu dynamicznym              odpowiednio w latach 2010-2012, 2011-2013 oraz latach 2012-2014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Verdana" w:ascii="Verdana" w:hAnsi="Verdana"/>
          <w:sz w:val="22"/>
        </w:rPr>
        <w:t>liczba zorganizowanych imprez i widowisk sportowych oraz rekreacyjnych a także zajęć sportowo-rekreacyjnych dla osób niepełnosprawnych;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ilość realizowanych programów z zakresu profilaktyki, promocji zdrowia   i rehabilitacji leczniczej.</w:t>
      </w:r>
    </w:p>
    <w:p>
      <w:pPr>
        <w:pStyle w:val="HTMLwstpniesformatowany"/>
        <w:numPr>
          <w:ilvl w:val="0"/>
          <w:numId w:val="3"/>
        </w:numPr>
        <w:tabs>
          <w:tab w:val="clear" w:pos="916"/>
          <w:tab w:val="clear" w:pos="1832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ykonanie planu finansowego odpowiednio za lata 2012-2014, w ramach zadań z zakresu rehabilitacji zawodowej i społecznej określonych               w ustawie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iCs/>
          <w:sz w:val="22"/>
          <w:szCs w:val="22"/>
        </w:rPr>
        <w:t xml:space="preserve">Sprawozdanie roczne z realizacji programu przedstawiane jest Powiatowej Społecznej Radzie Konsultacyjnej do Spraw Osób Niepełnosprawnych </w:t>
      </w:r>
      <w:r>
        <w:rPr>
          <w:rFonts w:cs="Verdana" w:ascii="Verdana" w:hAnsi="Verdana"/>
          <w:sz w:val="22"/>
        </w:rPr>
        <w:t xml:space="preserve">w terminie  do dnia 31 marca roku kalendarzowego następującego po roku, którego sprawozdanie dotyczy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 xml:space="preserve">Powiatowa Społeczna Rada Konsultacyjna do Spraw Osób Niepełnosprawnych dokonuje oceny realizacji programu w terminie do dnia 15 kwietnia </w:t>
      </w:r>
      <w:r>
        <w:rPr>
          <w:rFonts w:cs="Verdana" w:ascii="Verdana" w:hAnsi="Verdana"/>
          <w:sz w:val="22"/>
        </w:rPr>
        <w:t xml:space="preserve">roku kalendarzowego następującego po roku, którego sprawozdanie dotyczy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Po dokonaniu oceny, o której mowa w ust. 6, Powiatowa Społeczna Rada Konsultacyjna do Spraw Osób Niepełnosprawnych udostępnia informacje dotyczące realizacji programu do wiadomości publicznej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eastAsia="Arial Unicode MS" w:cs="Arial"/>
          <w:color w:val="757575"/>
          <w:sz w:val="22"/>
          <w:szCs w:val="11"/>
        </w:rPr>
      </w:pPr>
      <w:r>
        <w:rPr>
          <w:rFonts w:cs="Verdana" w:ascii="Verdana" w:hAnsi="Verdana"/>
          <w:sz w:val="22"/>
        </w:rPr>
        <w:t xml:space="preserve">Po zakończeniu realizacji programu Dyrektor Departamentu Spraw Społecznych w terminie do dnia 15 kwietnia 2015 roku dokona ewaluacji jego realizacji w latach 2012-2014. 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eastAsia="Arial Unicode MS" w:cs="Arial"/>
          <w:sz w:val="22"/>
          <w:szCs w:val="11"/>
        </w:rPr>
      </w:pPr>
      <w:r>
        <w:rPr>
          <w:rFonts w:cs="Verdana" w:ascii="Verdana" w:hAnsi="Verdana"/>
          <w:sz w:val="22"/>
        </w:rPr>
        <w:t>Ewaluacja, o której mowa w ust. 8 dotyczyć będzie</w:t>
      </w:r>
      <w:r>
        <w:rPr>
          <w:rFonts w:cs="Arial" w:ascii="Verdana" w:hAnsi="Verdana"/>
          <w:sz w:val="22"/>
          <w:szCs w:val="11"/>
        </w:rPr>
        <w:t xml:space="preserve"> osiągniętych efektów zrealizowanych zadań, całościowej oceny skuteczności i efektywności podjętych działań oraz ich trafności i użyteczności w odniesieniu do założonych celów programu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Verdana" w:cs="Verdana" w:ascii="Verdana" w:hAnsi="Verdana"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>Do ewaluacji, o której mowa w ust. 8  z uwzględnieniem dodatkowego                    14 dniowego terminu realizacji, zapisy ust. 5, 6 i 7 stosuje się odpowiedni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ind w:left="360" w:hanging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Arial-BoldMT">
    <w:altName w:val="Times New Roman"/>
    <w:charset w:val="ee"/>
    <w:family w:val="swiss"/>
    <w:pitch w:val="default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ourier Ne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0" w:hanging="0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Verdana" w:hAnsi="Verdana" w:cs="Times New Roman"/>
      <w:sz w:val="20"/>
    </w:rPr>
  </w:style>
  <w:style w:type="character" w:styleId="WW8Num27z0">
    <w:name w:val="WW8Num27z0"/>
    <w:qFormat/>
    <w:rPr>
      <w:rFonts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cs="Times New Roman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Helv;Arial" w:hAnsi="Helv;Arial" w:cs="Helv;Arial"/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Courier New" w:cs="Times New Roman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Times New Roman"/>
      <w:color w:val="000000"/>
      <w:sz w:val="22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2">
    <w:name w:val="WW8Num62z2"/>
    <w:qFormat/>
    <w:rPr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rFonts w:ascii="Symbol" w:hAnsi="Symbol" w:eastAsia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/>
      <w:sz w:val="22"/>
      <w:szCs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-BoldMT;Times New Roman" w:hAnsi="Arial-BoldMT;Times New Roman" w:eastAsia="Times New Roman" w:cs="Times New Roman"/>
      <w:b/>
      <w:color w:val="FF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DomylnieLTGliederung1">
    <w:name w:val="Domy?lnie~LT~Gliederung 1"/>
    <w:qFormat/>
    <w:pPr>
      <w:widowControl/>
      <w:tabs>
        <w:tab w:val="clear" w:pos="708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lineRule="atLeast" w:line="1406" w:before="160" w:after="0"/>
      <w:ind w:left="537" w:hanging="0"/>
    </w:pPr>
    <w:rPr>
      <w:rFonts w:ascii="Arial Unicode MS" w:hAnsi="Arial Unicode MS" w:eastAsia="Arial Unicode MS" w:cs="Arial Unicode MS"/>
      <w:color w:val="284C6A"/>
      <w:sz w:val="64"/>
      <w:szCs w:val="6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>
      <w:rFonts w:ascii="Verdana" w:hAnsi="Verdana" w:cs="Verdana"/>
      <w:color w:val="FF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</w:tabs>
      <w:ind w:firstLine="540"/>
    </w:pPr>
    <w:rPr>
      <w:rFonts w:ascii="Verdana" w:hAnsi="Verdana" w:cs="Verdana"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840" w:right="-648" w:hanging="0"/>
      <w:jc w:val="right"/>
    </w:pPr>
    <w:rPr>
      <w:rFonts w:ascii="Verdana" w:hAnsi="Verdana" w:cs="Verdana"/>
      <w:sz w:val="16"/>
      <w:szCs w:val="16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left="720" w:hanging="0"/>
      <w:jc w:val="both"/>
    </w:pPr>
    <w:rPr>
      <w:rFonts w:ascii="Verdana" w:hAnsi="Verdana" w:cs="Verdana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47:00Z</dcterms:created>
  <dc:creator>WI </dc:creator>
  <dc:description/>
  <dc:language>en-US</dc:language>
  <cp:lastModifiedBy>umkoka01</cp:lastModifiedBy>
  <cp:lastPrinted>2011-02-22T09:25:00Z</cp:lastPrinted>
  <dcterms:modified xsi:type="dcterms:W3CDTF">2012-02-07T08:47:00Z</dcterms:modified>
  <cp:revision>2</cp:revision>
  <dc:subject/>
  <dc:title>UCHWAŁA NR </dc:title>
</cp:coreProperties>
</file>